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RESEARCH METHODOLOGY-III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A354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1.  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State and prove Jordan Curve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2. </w:t>
        <w:tab/>
        <w:t>a</w:t>
        <w:tab/>
        <w:t>Show that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−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acc>
      </m:oMath>
      <w:r>
        <w:rPr/>
        <w:t xml:space="preserve"> are equivalence relations. If f is a path, show that its path homotopy </w:t>
        <w:tab/>
        <w:t>equivalence class by [f]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</w:t>
        <w:tab/>
        <w:t xml:space="preserve">Prove that the ma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a group isomorphism.                                                     </w:t>
        <w:tab/>
        <w:t>(5)</w:t>
      </w:r>
    </w:p>
    <w:p>
      <w:pPr>
        <w:pStyle w:val="Normal"/>
        <w:ind w:left="432" w:hanging="432"/>
        <w:jc w:val="both"/>
        <w:rPr/>
      </w:pPr>
      <w:r>
        <w:rPr/>
        <w:t xml:space="preserve">        </w:t>
      </w:r>
      <w:r>
        <w:rPr/>
        <w:t>c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re covering maps, prove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tab/>
        <w:t>is a covering map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80" w:hanging="435"/>
        <w:jc w:val="both"/>
        <w:rPr/>
      </w:pPr>
      <w:r>
        <w:rPr/>
        <w:t>3.</w:t>
        <w:tab/>
        <w:t>a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be a covering map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how that any pa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 xml:space="preserve">beginning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has a unique lifting to a path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in E beginning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.</w:t>
        <w:tab/>
        <w:t xml:space="preserve">Prove that the fundamental group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is isomorphic to the additive group of integers.</w:t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>a.</w:t>
        <w:tab/>
        <w:t>Let a and b be points of S</w:t>
      </w:r>
      <w:r>
        <w:rPr>
          <w:vertAlign w:val="superscript"/>
        </w:rPr>
        <w:t>2</w:t>
      </w:r>
      <w:r>
        <w:rPr/>
        <w:t xml:space="preserve">. Let A be a compact space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be a </w:t>
        <w:tab/>
        <w:t>continuous map. Show that if a and b lie in the same component of S</w:t>
      </w:r>
      <w:r>
        <w:rPr>
          <w:vertAlign w:val="superscript"/>
        </w:rPr>
        <w:t>2 –</w:t>
      </w:r>
      <w:r>
        <w:rPr/>
        <w:t xml:space="preserve"> f(A), then f is </w:t>
        <w:tab/>
        <w:t>nullhomotopi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399"/>
        <w:jc w:val="both"/>
        <w:rPr/>
      </w:pPr>
      <w:r>
        <w:rPr/>
        <w:t>b.</w:t>
        <w:tab/>
        <w:t>If U is an open subset of R</w:t>
      </w:r>
      <w:r>
        <w:rPr>
          <w:vertAlign w:val="superscript"/>
        </w:rPr>
        <w:t>2</w:t>
      </w:r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a continuous and injective, prove that </w:t>
        <w:tab/>
        <w:t>f(U) is open in R</w:t>
      </w:r>
      <w:r>
        <w:rPr>
          <w:vertAlign w:val="superscript"/>
        </w:rPr>
        <w:t>2</w:t>
      </w:r>
      <w:r>
        <w:rPr/>
        <w:t xml:space="preserve"> and the inverse func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continuous.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If c be a simple closed curve in S</w:t>
      </w:r>
      <w:r>
        <w:rPr>
          <w:vertAlign w:val="superscript"/>
        </w:rPr>
        <w:t>2</w:t>
      </w:r>
      <w:r>
        <w:rPr/>
        <w:t xml:space="preserve"> , prove that C separates S</w:t>
      </w:r>
      <w:r>
        <w:rPr>
          <w:vertAlign w:val="superscript"/>
        </w:rPr>
        <w:t>2</w:t>
      </w:r>
      <w:r>
        <w:rPr/>
        <w:t>.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State and Prove Homotopy extension lemma.</w:t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State and Prove Banach – Steihaus Theor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Define Open mapping and Continuous mapping.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05" w:hanging="0"/>
        <w:jc w:val="both"/>
        <w:rPr/>
      </w:pPr>
      <w:r>
        <w:rPr/>
        <w:t>b.</w:t>
        <w:tab/>
        <w:t xml:space="preserve">If B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are Banach spaces and if T is a continuous linear transformation of B onto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</w:t>
        <w:tab/>
        <w:tab/>
        <w:t>then prove that T is an open mapping.</w:t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State and Prove Hahn – Banach theor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State and prove Baire’s category theorem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State and prove closed graph theorem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0T04:15:00Z</dcterms:modified>
  <cp:revision>128</cp:revision>
  <dc:subject/>
  <dc:title>Reg</dc:title>
</cp:coreProperties>
</file>